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98845</wp:posOffset>
            </wp:positionH>
            <wp:positionV relativeFrom="paragraph">
              <wp:posOffset>-342900</wp:posOffset>
            </wp:positionV>
            <wp:extent cx="893445" cy="861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36"/>
          <w:szCs w:val="36"/>
        </w:rPr>
        <w:t>BLM 4.1:  In the Spotlight!</w:t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Answer the following questions by reading and interpreting the graph on the IWB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1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276"/>
        <w:gridCol w:w="1895"/>
        <w:gridCol w:w="1895"/>
        <w:gridCol w:w="1895"/>
        <w:gridCol w:w="1895"/>
      </w:tblGrid>
      <w:tr>
        <w:trPr>
          <w:trHeight w:val="4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eracy Strateg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wer:  Spotlight #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wer:  Spotlight #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wer:  Spotlight #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wer:  Spotlight #4</w:t>
            </w:r>
          </w:p>
        </w:tc>
      </w:tr>
      <w:tr>
        <w:trPr>
          <w:trHeight w:val="265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sk Question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hat do you know about the graph from looking at it?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213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ke Inference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hat type of function could the graph represent?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How do you know?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287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isualiz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escribe what the rest of the graph would look like if the spotlight were enlarged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268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ke Connection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 what context might this graph be used?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rPr/>
      </w:pPr>
      <w:r>
        <w:rPr/>
        <w:t>⨪</w:t>
      </w:r>
    </w:p>
    <w:sectPr>
      <w:footerReference w:type="default" r:id="rId3"/>
      <w:footerReference w:type="first" r:id="rId4"/>
      <w:type w:val="nextPage"/>
      <w:pgSz w:w="12240" w:h="15840"/>
      <w:pgMar w:left="576" w:right="576" w:gutter="0" w:header="0" w:top="850" w:footer="706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1055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Trigonometric Functions:  BLM 4.1</w:t>
      <w:tab/>
      <w:tab/>
      <w:t>GAINS Math CAMPPP 200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18:00Z</dcterms:created>
  <dc:creator>Information Systems</dc:creator>
  <dc:description/>
  <cp:keywords/>
  <dc:language>en-US</dc:language>
  <cp:lastModifiedBy>Information Systems</cp:lastModifiedBy>
  <cp:lastPrinted>2009-08-03T09:53:00Z</cp:lastPrinted>
  <dcterms:modified xsi:type="dcterms:W3CDTF">2009-08-15T02:26:00Z</dcterms:modified>
  <cp:revision>7</cp:revision>
  <dc:subject/>
  <dc:title>⨪</dc:title>
</cp:coreProperties>
</file>